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4294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3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851" w:firstLine="4394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spacing w:lineRule="auto" w:line="360" w:before="0" w:after="0"/>
        <w:ind w:firstLine="5387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Gmina Skawina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2-050 Skawina, Rynek 1</w:t>
      </w:r>
    </w:p>
    <w:p>
      <w:pPr>
        <w:pStyle w:val="Normal"/>
        <w:spacing w:lineRule="auto" w:line="360" w:before="0" w:after="0"/>
        <w:ind w:firstLine="5103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/ PODMIOT UDOSTĘPNIAJĄCY ZASOBY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sz w:val="20"/>
          <w:szCs w:val="20"/>
        </w:rPr>
        <w:t xml:space="preserve">Oświadczam, że Wykonawca jest wpisany do publicznego rejestru działalności gospodarczej: ………………………………………………………………..……………...…… </w:t>
      </w:r>
      <w:r>
        <w:rPr>
          <w:rFonts w:cs="Arial" w:ascii="Arial" w:hAnsi="Arial"/>
          <w:bCs/>
          <w:i/>
          <w:color w:val="0070C0"/>
          <w:sz w:val="18"/>
          <w:szCs w:val="18"/>
        </w:rPr>
        <w:t>(należy podać nazwę rejestru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od numerem……………………………………………………………….………………….…. </w:t>
      </w:r>
      <w:r>
        <w:rPr>
          <w:rFonts w:cs="Arial" w:ascii="Arial" w:hAnsi="Arial"/>
          <w:bCs/>
          <w:i/>
          <w:color w:val="0070C0"/>
          <w:sz w:val="18"/>
          <w:szCs w:val="18"/>
        </w:rPr>
        <w:t>(jeśli dotyczy)</w:t>
      </w:r>
      <w:r>
        <w:rPr>
          <w:rFonts w:cs="Arial" w:ascii="Arial" w:hAnsi="Arial"/>
          <w:bCs/>
          <w:i/>
          <w:sz w:val="18"/>
          <w:szCs w:val="18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 Bezpłatny dostęp do dokumentu potwierdzającego dokonanie ww. wpisu znajduje się pod adresem: ………………………………………………………………………………… </w:t>
      </w:r>
      <w:r>
        <w:rPr>
          <w:rFonts w:cs="Arial" w:ascii="Arial" w:hAnsi="Arial"/>
          <w:bCs/>
          <w:i/>
          <w:color w:val="0070C0"/>
          <w:sz w:val="18"/>
          <w:szCs w:val="18"/>
        </w:rPr>
        <w:t>(należy podać dane umożliwiające dostęp do bezpłatnych i ogólnodostępnych baz danych, w szczególności rejestrów publicznych w rozumieniu ustawy z dnia 17 lutego 2005 r. o informatyzacji działalności podmiotów realizujących zadania publiczne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14"/>
          <w:szCs w:val="14"/>
        </w:rPr>
      </w:pPr>
      <w:r>
        <w:rPr>
          <w:rFonts w:cs="Arial" w:ascii="Arial" w:hAnsi="Arial"/>
          <w:b/>
          <w:bCs/>
          <w:i/>
          <w:sz w:val="14"/>
          <w:szCs w:val="1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o braku podstaw wykluczenia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 - Prawo zamówień publicznych (t. j. Dz. U. z 2024 r. poz. 1320), zwanej dalej ustawą Pzp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 postępowaniu o udzielenie zamówienia publicznego: </w:t>
      </w:r>
    </w:p>
    <w:p>
      <w:pPr>
        <w:pStyle w:val="TextBody"/>
        <w:jc w:val="center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67" w:hanging="0"/>
        <w:jc w:val="center"/>
        <w:rPr>
          <w:rFonts w:ascii="Arial" w:hAnsi="Arial" w:eastAsia="Times New Roman" w:cs="Arial"/>
          <w:b/>
          <w:b/>
          <w:sz w:val="12"/>
          <w:szCs w:val="12"/>
          <w:lang w:val="pl-PL" w:eastAsia="pl-PL"/>
        </w:rPr>
      </w:pPr>
      <w:r>
        <w:rPr>
          <w:rFonts w:eastAsia="Times New Roman" w:cs="Arial" w:ascii="Arial" w:hAnsi="Arial"/>
          <w:b/>
          <w:sz w:val="12"/>
          <w:szCs w:val="12"/>
          <w:lang w:val="pl-PL" w:eastAsia="pl-PL"/>
        </w:rPr>
      </w:r>
      <w:bookmarkStart w:id="0" w:name="_Hlk170818808"/>
      <w:bookmarkStart w:id="1" w:name="_Hlk170818808"/>
      <w:bookmarkEnd w:id="1"/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67" w:hanging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Termomodernizacja budynków socjalnych przy ul. Józefa Piłsudskiego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67" w:hanging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33 i 35 w Skawinie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67" w:hanging="0"/>
        <w:jc w:val="center"/>
        <w:rPr>
          <w:rFonts w:ascii="Arial" w:hAnsi="Arial" w:eastAsia="Times New Roman" w:cs="Arial"/>
          <w:b/>
          <w:b/>
          <w:bCs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bookmarkStart w:id="2" w:name="_Hlk170818808"/>
      <w:bookmarkEnd w:id="2"/>
      <w:r>
        <w:rPr>
          <w:rFonts w:eastAsia="Times New Roman" w:cs="Arial" w:ascii="Times New Roman" w:hAnsi="Times New Roman"/>
          <w:sz w:val="14"/>
          <w:szCs w:val="18"/>
          <w:lang w:eastAsia="pl-PL"/>
        </w:rPr>
        <w:br/>
      </w:r>
      <w:r>
        <w:rPr>
          <w:rFonts w:cs="Arial" w:ascii="Arial" w:hAnsi="Arial"/>
          <w:b/>
          <w:sz w:val="20"/>
          <w:szCs w:val="20"/>
        </w:rPr>
        <w:t>OŚWIADCZENIE DOTYCZĄCE WYKONAWCY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7 ust 1 ustawy z dnia 13 kwietnia 2022 r. o szczególnych rozwiązaniach w zakresie przeciwdziałania wspieraniu agresji na Ukrainę oraz służących ochronie bezpieczeństwa narodowego </w:t>
        <w:br/>
        <w:t>(Dz. U. 2024, poz. 507)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108 </w:t>
        <w:br/>
        <w:t xml:space="preserve">oraz art. 109 ust. 1 pkt. 4, pkt 5, pkt 6, pkt 7, pkt 8 i pkt 10 ustawy Pzp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… ust……        pkt. … ustawy Pzp </w:t>
      </w:r>
      <w:r>
        <w:rPr>
          <w:rFonts w:cs="Arial" w:ascii="Arial" w:hAnsi="Arial"/>
          <w:i/>
          <w:sz w:val="16"/>
          <w:szCs w:val="16"/>
        </w:rPr>
        <w:t>(art. 108 lub 109 ustawy Pzp)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0"/>
          <w:szCs w:val="20"/>
        </w:rPr>
        <w:tab/>
        <w:t>- stanowiące załącznik do niniejszego oświadcz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Zgodnie z art. 125 ust. 5 ustawy Pzp, wykonawca, w przypadku polegania na zdolnościach lub sytuacji podmiotów udostępniających zasoby, przedstawia, wraz z niniejszym  oświadczeniem, także oświadczenie podmiotu udostępniającego zasoby, potwierdzające brak podstaw wykluczenia tego podmiotu w zakresie, w jakim wykonawca powołuje się na jego zasoby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Akapitzlist"/>
        <w:tabs>
          <w:tab w:val="clear" w:pos="708"/>
          <w:tab w:val="left" w:pos="1276" w:leader="none"/>
        </w:tabs>
        <w:spacing w:lineRule="auto" w:line="240" w:before="0" w:after="0"/>
        <w:ind w:left="1276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left="851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że wszystkie informacje w powyższych oświadczeniach  są aktualne i zgodne z prawdą oraz zostały przedstawione z pełna świadomością konsekwencji wprowadzenia Zamawiającego w błąd przy przedstawieniu informacj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color w:val="FF0000"/>
          <w:sz w:val="20"/>
          <w:szCs w:val="20"/>
        </w:rPr>
        <w:tab/>
        <w:tab/>
        <w:tab/>
        <w:tab/>
        <w:tab/>
      </w:r>
      <w:r>
        <w:rPr>
          <w:rFonts w:eastAsia="Times New Roman" w:cs="Arial" w:ascii="Arial" w:hAnsi="Arial"/>
          <w:color w:val="FF0000"/>
          <w:sz w:val="24"/>
          <w:szCs w:val="24"/>
          <w:lang w:eastAsia="pl-PL"/>
        </w:rPr>
        <w:t xml:space="preserve">                                                                       </w:t>
      </w:r>
      <w:r>
        <w:rPr>
          <w:rFonts w:eastAsia="Times New Roman" w:cs="Calibri"/>
          <w:i/>
          <w:iCs/>
          <w:color w:val="FF0000"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62" w:hanging="0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bookmarkStart w:id="3" w:name="_Hlk139443999"/>
      <w:r>
        <w:rPr>
          <w:rFonts w:cs="Arial" w:ascii="Arial" w:hAnsi="Arial"/>
          <w:b/>
          <w:i/>
          <w:iCs/>
          <w:color w:val="FF0000"/>
          <w:sz w:val="16"/>
          <w:szCs w:val="16"/>
        </w:rPr>
        <w:t>podpis elektroniczny</w:t>
        <w:br/>
        <w:t>kwalifikowany/zaufany/osobisty</w:t>
      </w:r>
      <w:bookmarkEnd w:id="3"/>
      <w:r>
        <w:rPr>
          <w:rFonts w:eastAsia="Times New Roman" w:cs="Calibri"/>
          <w:i/>
          <w:iCs/>
        </w:rPr>
        <w:br/>
      </w:r>
      <w:r>
        <w:rPr>
          <w:rFonts w:eastAsia="Times New Roman" w:cs="Arial" w:ascii="Arial" w:hAnsi="Arial"/>
          <w:i/>
          <w:iCs/>
          <w:sz w:val="16"/>
          <w:szCs w:val="16"/>
        </w:rPr>
        <w:t>osoby/ób uprawnionej/ych</w:t>
        <w:br/>
        <w:t>do składania oświadczeń woli w imieniu Wykonawcy / Podmiotu udostępniającego zasoby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eastAsia="Times New Roman" w:cs="Arial"/>
          <w:i/>
          <w:i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color w:val="FF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Arial" w:cs="Arial"/>
          <w:i/>
          <w:i/>
          <w:color w:val="FF0000"/>
          <w:sz w:val="16"/>
          <w:szCs w:val="16"/>
        </w:rPr>
      </w:pPr>
      <w:r>
        <w:rPr>
          <w:rFonts w:eastAsia="Arial" w:cs="Arial" w:ascii="Arial" w:hAnsi="Arial"/>
          <w:i/>
          <w:color w:val="FF0000"/>
          <w:sz w:val="16"/>
          <w:szCs w:val="16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6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44" w:hanging="3544"/>
      <w:rPr/>
    </w:pPr>
    <w:bookmarkStart w:id="4" w:name="_Hlk191980782"/>
    <w:bookmarkStart w:id="5" w:name="_Hlk191980781"/>
    <w:bookmarkStart w:id="6" w:name="_Hlk191980541"/>
    <w:bookmarkStart w:id="7" w:name="_Hlk191980540"/>
    <w:bookmarkStart w:id="8" w:name="_Hlk191980519"/>
    <w:bookmarkStart w:id="9" w:name="_Hlk191980518"/>
    <w:bookmarkStart w:id="10" w:name="_Hlk191980442"/>
    <w:bookmarkStart w:id="11" w:name="_Hlk191980441"/>
    <w:bookmarkStart w:id="12" w:name="_Hlk191980440"/>
    <w:bookmarkStart w:id="13" w:name="_Hlk191980439"/>
    <w:bookmarkStart w:id="14" w:name="_Hlk191980438"/>
    <w:bookmarkStart w:id="15" w:name="_Hlk191980437"/>
    <w:bookmarkStart w:id="16" w:name="_Hlk191980436"/>
    <w:bookmarkStart w:id="17" w:name="_Hlk191980435"/>
    <w:bookmarkStart w:id="18" w:name="_Hlk191980434"/>
    <w:bookmarkStart w:id="19" w:name="_Hlk191980433"/>
    <w:bookmarkStart w:id="20" w:name="_Hlk191980432"/>
    <w:bookmarkStart w:id="21" w:name="_Hlk191980431"/>
    <w:bookmarkStart w:id="22" w:name="_Hlk191980430"/>
    <w:bookmarkStart w:id="23" w:name="_Hlk191980429"/>
    <w:bookmarkStart w:id="24" w:name="_Hlk191980428"/>
    <w:bookmarkStart w:id="25" w:name="_Hlk191980427"/>
    <w:bookmarkStart w:id="26" w:name="_Hlk191980421"/>
    <w:bookmarkStart w:id="27" w:name="_Hlk191980420"/>
    <w:bookmarkStart w:id="28" w:name="_Hlk191980413"/>
    <w:bookmarkStart w:id="29" w:name="_Hlk191980412"/>
    <w:bookmarkStart w:id="30" w:name="_Hlk179279169"/>
    <w:bookmarkStart w:id="31" w:name="_Hlk137541386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1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620</wp:posOffset>
          </wp:positionH>
          <wp:positionV relativeFrom="paragraph">
            <wp:posOffset>-3937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i/>
        <w:iCs/>
        <w:sz w:val="16"/>
        <w:szCs w:val="16"/>
        <w:lang w:eastAsia="zh-CN"/>
      </w:rPr>
      <w:t xml:space="preserve">                           </w:t>
    </w:r>
    <w:bookmarkStart w:id="32" w:name="_Hlk165294511"/>
    <w:bookmarkStart w:id="33" w:name="_Hlk132199165"/>
    <w:bookmarkEnd w:id="32"/>
    <w:r>
      <w:rPr>
        <w:rFonts w:cs="Calibri"/>
        <w:i/>
        <w:iCs/>
        <w:sz w:val="16"/>
        <w:szCs w:val="16"/>
        <w:lang w:eastAsia="zh-CN"/>
      </w:rPr>
      <w:t>Postępowanie o udzielenie zamówienia</w:t>
    </w:r>
    <w:bookmarkStart w:id="34" w:name="_Hlk139439198"/>
    <w:r>
      <w:rPr>
        <w:rFonts w:cs="Calibri"/>
        <w:i/>
        <w:iCs/>
        <w:sz w:val="16"/>
        <w:szCs w:val="16"/>
        <w:lang w:eastAsia="zh-CN"/>
      </w:rPr>
      <w:t xml:space="preserve">: </w:t>
    </w:r>
    <w:bookmarkStart w:id="35" w:name="_Hlk170818630"/>
    <w:bookmarkStart w:id="36" w:name="_Hlk170818538"/>
    <w:bookmarkStart w:id="37" w:name="_Hlk202254682"/>
    <w:bookmarkStart w:id="38" w:name="_Hlk191456926"/>
    <w:bookmarkEnd w:id="30"/>
    <w:bookmarkEnd w:id="33"/>
    <w:bookmarkEnd w:id="34"/>
    <w:bookmarkEnd w:id="37"/>
    <w:bookmarkEnd w:id="38"/>
    <w:r>
      <w:rPr>
        <w:rFonts w:cs="Calibri"/>
        <w:b/>
        <w:i/>
        <w:iCs/>
        <w:sz w:val="16"/>
        <w:szCs w:val="16"/>
        <w:lang w:eastAsia="zh-CN"/>
      </w:rPr>
      <w:t xml:space="preserve">Termomodernizacja budynków socjalnych przy ul. Józefa Piłsudskiego 33 i 35 </w:t>
    </w:r>
  </w:p>
  <w:p>
    <w:pPr>
      <w:pStyle w:val="Header"/>
      <w:ind w:left="3544" w:hanging="3544"/>
      <w:rPr>
        <w:rFonts w:cs="Calibri"/>
        <w:b/>
        <w:b/>
        <w:i/>
        <w:i/>
        <w:iCs/>
        <w:sz w:val="16"/>
        <w:szCs w:val="16"/>
        <w:lang w:eastAsia="zh-CN"/>
      </w:rPr>
    </w:pPr>
    <w:r>
      <w:rPr>
        <w:rFonts w:cs="Calibri"/>
        <w:b/>
        <w:i/>
        <w:iCs/>
        <w:sz w:val="16"/>
        <w:szCs w:val="16"/>
        <w:lang w:eastAsia="zh-CN"/>
      </w:rPr>
      <w:t xml:space="preserve">                                                                                                    </w:t>
    </w:r>
    <w:r>
      <w:rPr>
        <w:rFonts w:cs="Calibri"/>
        <w:b/>
        <w:i/>
        <w:iCs/>
        <w:sz w:val="16"/>
        <w:szCs w:val="16"/>
        <w:lang w:eastAsia="zh-CN"/>
      </w:rPr>
      <w:t>w Skawin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cs="Calibri"/>
        <w:b/>
        <w:b/>
        <w:i/>
        <w:i/>
        <w:sz w:val="16"/>
        <w:szCs w:val="16"/>
        <w:lang w:eastAsia="zh-CN"/>
      </w:rPr>
    </w:pPr>
    <w:bookmarkEnd w:id="35"/>
    <w:r>
      <w:rPr>
        <w:rFonts w:cs="Calibri"/>
        <w:b/>
        <w:i/>
        <w:iCs/>
        <w:sz w:val="16"/>
        <w:szCs w:val="16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</w:t>
    </w:r>
    <w:r>
      <w:rPr>
        <w:rFonts w:cs="Calibri"/>
        <w:i/>
        <w:sz w:val="16"/>
        <w:szCs w:val="16"/>
        <w:lang w:eastAsia="zh-CN"/>
      </w:rPr>
      <w:br/>
      <w:t xml:space="preserve">                           </w:t>
    </w:r>
    <w:r>
      <w:rPr>
        <w:rFonts w:cs="Calibri"/>
        <w:i/>
        <w:sz w:val="16"/>
        <w:szCs w:val="16"/>
        <w:lang w:val="en-US" w:eastAsia="zh-CN"/>
      </w:rPr>
      <w:t xml:space="preserve">Postępowanie Nr </w:t>
    </w:r>
    <w:bookmarkStart w:id="39" w:name="_Hlk170818877"/>
    <w:r>
      <w:rPr>
        <w:rFonts w:cs="Calibri"/>
        <w:b/>
        <w:i/>
        <w:sz w:val="16"/>
        <w:szCs w:val="16"/>
        <w:lang w:eastAsia="zh-CN"/>
      </w:rPr>
      <w:t>ZP.271.4.GK.202</w:t>
    </w:r>
    <w:bookmarkEnd w:id="36"/>
    <w:bookmarkEnd w:id="39"/>
    <w:r>
      <w:rPr>
        <w:rFonts w:cs="Calibri"/>
        <w:b/>
        <w:i/>
        <w:sz w:val="16"/>
        <w:szCs w:val="16"/>
        <w:lang w:eastAsia="zh-CN"/>
      </w:rPr>
      <w:t>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cs="Calibri"/>
        <w:b/>
        <w:b/>
        <w:i/>
        <w:i/>
        <w:sz w:val="16"/>
        <w:szCs w:val="16"/>
        <w:lang w:eastAsia="zh-CN"/>
      </w:rPr>
    </w:pPr>
    <w:r>
      <w:rPr>
        <w:rFonts w:cs="Calibri"/>
        <w:b/>
        <w:i/>
        <w:sz w:val="16"/>
        <w:szCs w:val="16"/>
        <w:lang w:eastAsia="zh-CN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</w:rPr>
          </w:pPr>
          <w:r>
            <w:rPr>
              <w:sz w:val="2"/>
              <w:szCs w:val="2"/>
            </w:rPr>
          </w:r>
          <w:bookmarkStart w:id="40" w:name="_Hlk63182801"/>
          <w:bookmarkStart w:id="41" w:name="_Hlk63182801"/>
          <w:bookmarkEnd w:id="41"/>
        </w:p>
      </w:tc>
    </w:tr>
  </w:tbl>
  <w:p>
    <w:pPr>
      <w:pStyle w:val="Header"/>
      <w:rPr/>
    </w:pPr>
    <w:r>
      <w:rPr/>
    </w:r>
    <w:bookmarkStart w:id="42" w:name="_Hlk191980782"/>
    <w:bookmarkStart w:id="43" w:name="_Hlk191980781"/>
    <w:bookmarkStart w:id="44" w:name="_Hlk191980541"/>
    <w:bookmarkStart w:id="45" w:name="_Hlk191980540"/>
    <w:bookmarkStart w:id="46" w:name="_Hlk191980519"/>
    <w:bookmarkStart w:id="47" w:name="_Hlk191980518"/>
    <w:bookmarkStart w:id="48" w:name="_Hlk191980442"/>
    <w:bookmarkStart w:id="49" w:name="_Hlk191980441"/>
    <w:bookmarkStart w:id="50" w:name="_Hlk191980440"/>
    <w:bookmarkStart w:id="51" w:name="_Hlk191980439"/>
    <w:bookmarkStart w:id="52" w:name="_Hlk191980438"/>
    <w:bookmarkStart w:id="53" w:name="_Hlk191980437"/>
    <w:bookmarkStart w:id="54" w:name="_Hlk191980436"/>
    <w:bookmarkStart w:id="55" w:name="_Hlk191980435"/>
    <w:bookmarkStart w:id="56" w:name="_Hlk191980434"/>
    <w:bookmarkStart w:id="57" w:name="_Hlk191980433"/>
    <w:bookmarkStart w:id="58" w:name="_Hlk191980432"/>
    <w:bookmarkStart w:id="59" w:name="_Hlk191980431"/>
    <w:bookmarkStart w:id="60" w:name="_Hlk191980430"/>
    <w:bookmarkStart w:id="61" w:name="_Hlk191980429"/>
    <w:bookmarkStart w:id="62" w:name="_Hlk191980428"/>
    <w:bookmarkStart w:id="63" w:name="_Hlk191980427"/>
    <w:bookmarkStart w:id="64" w:name="_Hlk191980421"/>
    <w:bookmarkStart w:id="65" w:name="_Hlk191980420"/>
    <w:bookmarkStart w:id="66" w:name="_Hlk191980413"/>
    <w:bookmarkStart w:id="67" w:name="_Hlk191980412"/>
    <w:bookmarkStart w:id="68" w:name="_Hlk191980782"/>
    <w:bookmarkStart w:id="69" w:name="_Hlk191980781"/>
    <w:bookmarkStart w:id="70" w:name="_Hlk191980541"/>
    <w:bookmarkStart w:id="71" w:name="_Hlk191980540"/>
    <w:bookmarkStart w:id="72" w:name="_Hlk191980519"/>
    <w:bookmarkStart w:id="73" w:name="_Hlk191980518"/>
    <w:bookmarkStart w:id="74" w:name="_Hlk191980442"/>
    <w:bookmarkStart w:id="75" w:name="_Hlk191980441"/>
    <w:bookmarkStart w:id="76" w:name="_Hlk191980440"/>
    <w:bookmarkStart w:id="77" w:name="_Hlk191980439"/>
    <w:bookmarkStart w:id="78" w:name="_Hlk191980438"/>
    <w:bookmarkStart w:id="79" w:name="_Hlk191980437"/>
    <w:bookmarkStart w:id="80" w:name="_Hlk191980436"/>
    <w:bookmarkStart w:id="81" w:name="_Hlk191980435"/>
    <w:bookmarkStart w:id="82" w:name="_Hlk191980434"/>
    <w:bookmarkStart w:id="83" w:name="_Hlk191980433"/>
    <w:bookmarkStart w:id="84" w:name="_Hlk191980432"/>
    <w:bookmarkStart w:id="85" w:name="_Hlk191980431"/>
    <w:bookmarkStart w:id="86" w:name="_Hlk191980430"/>
    <w:bookmarkStart w:id="87" w:name="_Hlk191980429"/>
    <w:bookmarkStart w:id="88" w:name="_Hlk191980428"/>
    <w:bookmarkStart w:id="89" w:name="_Hlk191980427"/>
    <w:bookmarkStart w:id="90" w:name="_Hlk191980421"/>
    <w:bookmarkStart w:id="91" w:name="_Hlk191980420"/>
    <w:bookmarkStart w:id="92" w:name="_Hlk191980413"/>
    <w:bookmarkStart w:id="93" w:name="_Hlk191980412"/>
    <w:bookmarkEnd w:id="68"/>
    <w:bookmarkEnd w:id="69"/>
    <w:bookmarkEnd w:id="70"/>
    <w:bookmarkEnd w:id="71"/>
    <w:bookmarkEnd w:id="72"/>
    <w:bookmarkEnd w:id="73"/>
    <w:bookmarkEnd w:id="74"/>
    <w:bookmarkEnd w:id="75"/>
    <w:bookmarkEnd w:id="76"/>
    <w:bookmarkEnd w:id="77"/>
    <w:bookmarkEnd w:id="78"/>
    <w:bookmarkEnd w:id="79"/>
    <w:bookmarkEnd w:id="80"/>
    <w:bookmarkEnd w:id="81"/>
    <w:bookmarkEnd w:id="82"/>
    <w:bookmarkEnd w:id="83"/>
    <w:bookmarkEnd w:id="84"/>
    <w:bookmarkEnd w:id="85"/>
    <w:bookmarkEnd w:id="86"/>
    <w:bookmarkEnd w:id="87"/>
    <w:bookmarkEnd w:id="88"/>
    <w:bookmarkEnd w:id="89"/>
    <w:bookmarkEnd w:id="90"/>
    <w:bookmarkEnd w:id="91"/>
    <w:bookmarkEnd w:id="92"/>
    <w:bookmarkEnd w:id="9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8z0">
    <w:name w:val="WW8Num8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39:00Z</dcterms:created>
  <dc:creator>Remigiusz Stępień</dc:creator>
  <dc:description/>
  <cp:keywords/>
  <dc:language>en-US</dc:language>
  <cp:lastModifiedBy>Anita Wrona</cp:lastModifiedBy>
  <cp:lastPrinted>2022-03-24T09:30:00Z</cp:lastPrinted>
  <dcterms:modified xsi:type="dcterms:W3CDTF">2026-01-23T11:52:00Z</dcterms:modified>
  <cp:revision>49</cp:revision>
  <dc:subject/>
  <dc:title/>
</cp:coreProperties>
</file>